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t>17.12.2021</w:t>
      </w:r>
      <w:r>
        <w:rPr>
          <w:b/>
          <w:bCs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            п. Пограничный                                                 № 127     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одготовке к проведению регионального методического семинара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сновании плана работы по организации научно-методического сопровождения педагогических работников и управленческих кадров в Пограничном муниципальном округе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вести 29 марта 2022 года на базе МБОУ «Сергеевская СОШ ПМО» региональный проблемно-тематический семинар «Точка роста» - точка опоры в реализации обновленного содержания предметов естественно-научной направленности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ему учебно-методическим отделом МКУ «ЦОД МОО Пограничного МО» Н.В.Шичкиной организовать подготовку к проведению регионального проблемно-тематического семинара «Точка роста» - точка опоры в реализации обновленного содержания предметов естественно-научной направленности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ить ответственными за проведение регионального проблемно-тематического семинара «Точка роста» - точка опоры в реализации обновленного содержания предметов естественно-научной направленности»: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арченко И.В., директора МБОУ «Сергеевская СОШ ПМО»;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алнину И.А., директора МБОУ «ПСОШ №2 ПМО»;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ихонову Н.В., директора МБОУ «ПСОШ №1 ПМО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риказа оставляю за собой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NTTimes/Cyrillic;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 образования                                                                   Н.Г. Пан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23:42:00Z</dcterms:created>
  <dc:creator>Admin</dc:creator>
  <dc:description/>
  <dc:language>en-US</dc:language>
  <cp:lastModifiedBy>Admin</cp:lastModifiedBy>
  <cp:lastPrinted>2021-12-17T15:32:00Z</cp:lastPrinted>
  <dcterms:modified xsi:type="dcterms:W3CDTF">2022-11-06T23:42:00Z</dcterms:modified>
  <cp:revision>2</cp:revision>
  <dc:subject/>
  <dc:title/>
</cp:coreProperties>
</file>